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42950</wp:posOffset>
                </wp:positionV>
                <wp:extent cx="7284085" cy="7103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4085" cy="710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7"/>
                              <w:gridCol w:w="2672"/>
                              <w:gridCol w:w="2180"/>
                              <w:gridCol w:w="2362"/>
                              <w:gridCol w:w="2180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6 weeks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&amp; 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6 Weeks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6 Weeks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6 Weeks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6 Wee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7" w:hRule="atLeast"/>
                              </w:trPr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lgebraic Thinking &amp; Symbolic Reaso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xpressions and Equ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2-3 week revie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ultiple Re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thematical Proper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thematical Oper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thematical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unctions (3-4 weeks)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ools to Represent Functional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quations from Functional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quality Fun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equality Fun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near Functions and Slope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ystems of Linear Equations (4 week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asonableness (analysis of situation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bstitu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imin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raphical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aws of Exponents (2 weeks)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Inverse and Exponential Growth and Deca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3 week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Quadratics (3 week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Quadratics (3 week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nd of Content (STAA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B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55pt;height:559.35pt;mso-wrap-distance-left:9pt;mso-wrap-distance-right:9pt;mso-wrap-distance-top:0pt;mso-wrap-distance-bottom:0pt;margin-top:58.5pt;mso-position-vertical-relative:page;margin-left:5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7"/>
                        <w:gridCol w:w="2672"/>
                        <w:gridCol w:w="2180"/>
                        <w:gridCol w:w="2362"/>
                        <w:gridCol w:w="2180"/>
                      </w:tblGrid>
                      <w:tr>
                        <w:trPr>
                          <w:trHeight w:val="211" w:hRule="atLeast"/>
                        </w:trPr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6 weeks</w:t>
                            </w:r>
                          </w:p>
                        </w:tc>
                        <w:tc>
                          <w:tcPr>
                            <w:tcW w:w="2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&amp; 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6 Weeks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6 Weeks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6 Weeks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6 Weeks</w:t>
                            </w:r>
                          </w:p>
                        </w:tc>
                      </w:tr>
                      <w:tr>
                        <w:trPr>
                          <w:trHeight w:val="10457" w:hRule="atLeast"/>
                        </w:trPr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lgebraic Thinking &amp; Symbolic Reaso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xpressions and Equ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2-3 week review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ultiple Represen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thematical Proper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thematical Oper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thematical Relationshi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unctions (3-4 weeks)</w:t>
                            </w:r>
                          </w:p>
                        </w:tc>
                        <w:tc>
                          <w:tcPr>
                            <w:tcW w:w="2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ools to Represent Functional Relationshi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quations from Functional Relationshi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quality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equality 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near Functions and Slope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ystems of Linear Equations (4 week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asonableness (analysis of situatio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bstitu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imin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raphical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aws of Exponents (2 weeks)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Inverse and Exponential Growth and Deca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3 week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Quadratics (3 week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Quadratics (3 week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d of Content (STAA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B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-482600</wp:posOffset>
                </wp:positionV>
                <wp:extent cx="7772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Algebra I Scope and Seq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6pt;mso-wrap-distance-left:9.05pt;mso-wrap-distance-right:9.05pt;mso-wrap-distance-top:0pt;mso-wrap-distance-bottom:0pt;margin-top:-38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Algebra I Scope and 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9:44:00Z</dcterms:created>
  <dc:creator> John Doughney</dc:creator>
  <dc:description/>
  <cp:keywords/>
  <dc:language>en-US</dc:language>
  <cp:lastModifiedBy>Grapevine-Colleyville ISD</cp:lastModifiedBy>
  <cp:lastPrinted>2009-09-10T15:20:00Z</cp:lastPrinted>
  <dcterms:modified xsi:type="dcterms:W3CDTF">2012-05-15T19:44:00Z</dcterms:modified>
  <cp:revision>2</cp:revision>
  <dc:subject/>
  <dc:title>5th Grade</dc:title>
</cp:coreProperties>
</file>